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BERTO ERCÍLIO BROCH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Presidente da Confederação Nacional dos Trabalhadores na Agricultura - CONTAG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MPW Quadra 1, conjunto 2, lote 2, Núcleo Bandeirante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1.735-112     - 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03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5:00Z</dcterms:modified>
  <cp:revision>3</cp:revision>
  <dc:subject/>
  <dc:title/>
</cp:coreProperties>
</file>